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246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335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75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700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46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457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350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9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059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397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173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178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64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652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246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90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388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