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668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581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894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578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16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094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013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600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763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30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91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3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818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072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639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