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85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56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493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866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125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44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066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59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715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502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031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850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964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