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98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244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129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906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93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316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87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427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52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64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152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48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251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271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751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162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390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