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043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104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017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746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269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387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626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193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772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850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2295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656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710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260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186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