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78842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36550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97157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61149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43225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29642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03061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65005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79516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23923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94987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54725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38405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