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15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63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1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45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1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05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330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199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11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512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4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171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65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972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59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584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832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