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767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0505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8208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6298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4894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4043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0317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23479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41114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4352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4511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1586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8561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6889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8224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