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23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74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1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911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03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83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469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05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41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7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44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7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2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