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970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513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745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481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217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07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922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11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543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86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89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312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288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897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09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792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766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