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29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17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15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35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19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342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20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00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33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17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19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45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82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60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16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