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13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65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464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448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32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27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08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3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3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0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71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2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29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