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528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25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23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51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541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292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057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488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815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677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86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65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6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3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86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67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13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