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795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019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593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730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577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752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70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065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479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994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815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400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240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881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173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