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30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98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93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19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84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87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780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35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50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97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09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9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126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