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705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730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327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425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745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031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414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2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389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431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568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365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365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92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096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4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407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