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28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307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586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777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838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683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5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405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327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945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551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49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591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144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533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