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9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19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55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1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34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50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29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56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30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04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3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2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