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855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585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384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822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335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496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771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659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52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825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423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03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097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90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18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501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174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