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9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316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860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314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31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492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675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61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8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62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266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050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96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92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