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70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775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6612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2685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5524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7194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897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105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3498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976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772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797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5436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