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970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35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281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2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68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401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34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52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301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886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25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536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272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89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515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39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427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