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57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0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16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16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3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1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07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101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16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64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98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88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39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1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91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