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36058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87672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40566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1735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9997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76196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85667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20979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61423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45771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97491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06604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3404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