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65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33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643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339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19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62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96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9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17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86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738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8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371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15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167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010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7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