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992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312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317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779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652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13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599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142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787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182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114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470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38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664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415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