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042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540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310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048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207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158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810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827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132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406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352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059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977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