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0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20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521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14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8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25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73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64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73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62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675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40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1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97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10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51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088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