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15614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01796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54501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07815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52376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8500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59885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99181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23762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22971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26800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39834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80479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111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65217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