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718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906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665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074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747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764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259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247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843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817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496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557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95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