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780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747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977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135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789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448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252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119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724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817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764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111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653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957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673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89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361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