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639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8854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235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803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9495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70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7728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653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270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149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186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665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266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983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174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