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64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22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909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8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5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734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17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508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14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722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6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9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39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