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52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81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78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70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24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4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35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4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19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568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14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8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3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7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2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208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12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