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135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432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39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454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58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16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575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99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06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44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0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87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88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683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78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