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44151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40464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07847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27814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6231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43177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18993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10319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15973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67204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215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12557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11160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