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868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814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500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999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324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145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756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607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991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864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695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687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987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455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864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005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488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