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397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296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98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221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733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156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819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980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083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942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153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654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957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898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699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