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58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881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14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62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180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89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0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28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90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38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25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40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03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