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15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4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282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04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223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73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12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69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94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42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7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5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24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717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94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7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