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39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14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34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784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36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93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69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96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38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96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5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584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35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3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