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83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36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74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171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44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15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859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097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14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209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33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2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4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