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79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63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5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851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254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341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59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43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957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12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7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385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407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78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733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256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34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