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1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0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96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91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678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9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10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880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65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98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419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8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16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76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