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08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21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6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79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54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3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19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62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660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63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6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56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