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79482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48777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87693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39878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02547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26243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55521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78930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69089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52544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42876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10269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93478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08654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51263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06044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71274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