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7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7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26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4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56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25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27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38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0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62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820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920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85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3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11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