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2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38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293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81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34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64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079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54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38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696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174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86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21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