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911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7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02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741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61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45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25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63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274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5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83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07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038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00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73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79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460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