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384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112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447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411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622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314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898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209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933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111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012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357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374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888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456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